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час тему «Они не нуждаются в сл_ве…»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аудитория: </w:t>
      </w:r>
      <w:r>
        <w:rPr>
          <w:bCs/>
          <w:sz w:val="28"/>
          <w:szCs w:val="28"/>
        </w:rPr>
        <w:t>4 класс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чувства патриотизма и признательности к людям, совершающим героические поступк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знакомить с понятием герой, героический, составить образ геро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ть представление обучающихся о героических поступках людей на примерах отважных поступках их сверстников.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Воспитывать </w:t>
      </w:r>
      <w:r>
        <w:rPr>
          <w:rStyle w:val="C0"/>
          <w:sz w:val="28"/>
          <w:szCs w:val="28"/>
        </w:rPr>
        <w:t>чувства уважения, сопереживания, сострадания, признательности к людям, совершающим героические поступки.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:</w:t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брый день. Сегодня у нас пройдет классный час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я попрошу вас встать в круг. Предлагаю поприветствовать друг друга при помощи «волшебного клубка», протягивая друг другу «дорожки дружбы». Ребята, я прошу вас передавать клубок, приветствуя друг друга такими словами «Я рад(а)». 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вместе произнесем слова «Мы вам рады!»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, сколько «дорожек дружбы» от нас протянулось друг к другу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поднимем руки вверх и посмотрим, как эти дорожки превратились в волшебную «крышу дружбы», которая защитит нас в этом мире от всех бед.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А теперь положите дорожки на пол. Видите, она превратилась в дорогу, и какой она будет, ваша дорога, зависит от вас. </w:t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ение темы классного часа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- Ребята, прочитайте тему нашего классного часа. </w:t>
      </w:r>
      <w:r>
        <w:rPr>
          <w:bCs/>
          <w:i/>
          <w:sz w:val="28"/>
          <w:szCs w:val="28"/>
        </w:rPr>
        <w:t>(«Они не нуждаются в сл_ве…»)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- Какую букву можно вставить в тему? </w:t>
      </w:r>
      <w:r>
        <w:rPr>
          <w:bCs/>
          <w:i/>
          <w:sz w:val="28"/>
          <w:szCs w:val="28"/>
        </w:rPr>
        <w:t>(А или О, слАве или слОве)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- Я согласна с каждым из вас. И то, и другое слово имеют место здесь быть. Но какую именно букву нужно вписать, мы с вами определим в течение нашего занятия.</w:t>
      </w:r>
    </w:p>
    <w:p>
      <w:pPr>
        <w:pStyle w:val="Style16"/>
        <w:spacing w:before="0" w:after="0"/>
        <w:ind w:firstLine="567"/>
        <w:jc w:val="both"/>
        <w:rPr>
          <w:i/>
          <w:i/>
          <w:color w:val="252525"/>
          <w:sz w:val="28"/>
          <w:szCs w:val="28"/>
        </w:rPr>
      </w:pPr>
      <w:r>
        <w:rPr>
          <w:bCs/>
          <w:sz w:val="28"/>
          <w:szCs w:val="28"/>
        </w:rPr>
        <w:t xml:space="preserve">- Как думаете, о ком и о чем пойдет речь сегодня на классном часе? </w:t>
      </w:r>
      <w:r>
        <w:rPr>
          <w:bCs/>
          <w:i/>
          <w:sz w:val="28"/>
          <w:szCs w:val="28"/>
        </w:rPr>
        <w:t>(Если дети не могут определиться, учитель помогает с определением слов СЛАВА-</w:t>
      </w:r>
      <w:r>
        <w:rPr>
          <w:i/>
          <w:sz w:val="28"/>
          <w:szCs w:val="28"/>
        </w:rPr>
        <w:t>известность, репутация, восхваление.</w:t>
      </w:r>
      <w:r>
        <w:rPr>
          <w:bCs/>
          <w:i/>
          <w:sz w:val="28"/>
          <w:szCs w:val="28"/>
        </w:rPr>
        <w:t xml:space="preserve"> НУЖДАТЬСЯ В СЛОВЕ - нуждаться в том, чтобы похвалили, оценили поступок)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вайте я помогу вам найти решение нашей задачи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накомство с темой классного часа.</w:t>
      </w:r>
    </w:p>
    <w:p>
      <w:pPr>
        <w:pStyle w:val="Style16"/>
        <w:spacing w:before="0" w:after="0"/>
        <w:ind w:firstLine="567"/>
        <w:jc w:val="both"/>
        <w:rPr/>
      </w:pPr>
      <w:r>
        <w:rPr/>
        <w:t>- Посмотрите на экран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930" cy="1222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12890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0715" cy="13061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1025" cy="14954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9120" cy="15430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64401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94560" cy="12852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37080" cy="1123950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1680" cy="139509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Что объединяет этих людей? Как можно назвать их одним словом? </w:t>
      </w:r>
      <w:r>
        <w:rPr>
          <w:bCs/>
          <w:i/>
          <w:sz w:val="28"/>
          <w:szCs w:val="28"/>
        </w:rPr>
        <w:t>(Герои)</w:t>
      </w:r>
    </w:p>
    <w:p>
      <w:pPr>
        <w:pStyle w:val="Style16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Кто такой герой? (</w:t>
      </w:r>
      <w:r>
        <w:rPr>
          <w:b/>
          <w:i/>
          <w:sz w:val="28"/>
          <w:szCs w:val="28"/>
        </w:rPr>
        <w:t>Герой</w:t>
      </w:r>
      <w:r>
        <w:rPr>
          <w:i/>
          <w:sz w:val="28"/>
          <w:szCs w:val="28"/>
        </w:rPr>
        <w:t xml:space="preserve"> - человек, совершающий подвиги, необычный по своей храбрости, доблести, самоотверженности</w:t>
      </w:r>
      <w:r>
        <w:rPr>
          <w:sz w:val="28"/>
          <w:szCs w:val="28"/>
        </w:rPr>
        <w:t>.)</w:t>
      </w:r>
    </w:p>
    <w:p>
      <w:pPr>
        <w:pStyle w:val="Style16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- Как вы думаете, как эта фраза связана с героями?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что такое подвиг? </w:t>
      </w:r>
      <w:r>
        <w:rPr>
          <w:rFonts w:cs="Times New Roman" w:ascii="Times New Roman" w:hAnsi="Times New Roman"/>
          <w:i/>
          <w:sz w:val="28"/>
          <w:szCs w:val="28"/>
        </w:rPr>
        <w:t>(действие, поступ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ы думаете, какой это поступок? Обычный?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необычный поступок, героический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одвиг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- героический поступок, совершённый в опасных условиях, связанный с риско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виг - </w:t>
      </w:r>
      <w:r>
        <w:rPr>
          <w:rFonts w:cs="Times New Roman" w:ascii="Times New Roman" w:hAnsi="Times New Roman"/>
          <w:i/>
          <w:sz w:val="28"/>
          <w:szCs w:val="28"/>
        </w:rPr>
        <w:t>это мера добра, любви, внутренней честности перед собой и людь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Подвиг</w:t>
      </w:r>
      <w:r>
        <w:rPr>
          <w:rFonts w:cs="Times New Roman" w:ascii="Times New Roman" w:hAnsi="Times New Roman"/>
          <w:i/>
          <w:sz w:val="28"/>
          <w:szCs w:val="28"/>
        </w:rPr>
        <w:t xml:space="preserve"> - это героический поступок человека; совершая подвиг, человек проявляет смелость, самоотверженност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ы можете привести примеры героических поступков, которые вам известны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наем много примеров героических подвигов людей в годы Великой Отечественной войны и в других войнах. Это и пионеры-герои, солдаты, матросы и другие. Можно перечислять бесконечно. Но тогда была война. И стар, и млад хотел помочь нашим войскам победить врага.</w:t>
      </w:r>
    </w:p>
    <w:p>
      <w:pPr>
        <w:pStyle w:val="Style16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ажите, а есть ли герои в наше время? </w:t>
      </w:r>
      <w:r>
        <w:rPr>
          <w:i/>
          <w:sz w:val="28"/>
          <w:szCs w:val="28"/>
        </w:rPr>
        <w:t>(ответы детей)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Кого можно назвать героем нашего времени? </w:t>
      </w:r>
      <w:r>
        <w:rPr>
          <w:i/>
          <w:sz w:val="28"/>
          <w:szCs w:val="28"/>
        </w:rPr>
        <w:t>(полицейские, спасатели, космонавты, разведчики, герои труда, работники МЧС, пожарные, доноры, мать-героиня, парашютисты, летчики-испытатели, подводники и многие другие)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именно этих людей вы назвали?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, я с вами согласна, они жертвуют собой во имя жизни других люд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давайте попробуем создать портрет героического человека.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ть будем в парах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кажите, что у вас получилось?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почему у вас получились разные портреты?        </w:t>
      </w:r>
    </w:p>
    <w:p>
      <w:pPr>
        <w:pStyle w:val="Style16"/>
        <w:shd w:fill="FFFFFF" w:val="clear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 внешность;</w:t>
      </w:r>
    </w:p>
    <w:p>
      <w:pPr>
        <w:pStyle w:val="Style16"/>
        <w:shd w:fill="FFFFFF" w:val="clear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 возраст;</w:t>
      </w:r>
    </w:p>
    <w:p>
      <w:pPr>
        <w:pStyle w:val="Style16"/>
        <w:shd w:fill="FFFFFF" w:val="clear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 профессия;</w:t>
      </w:r>
    </w:p>
    <w:p>
      <w:pPr>
        <w:pStyle w:val="Style16"/>
        <w:shd w:fill="FFFFFF" w:val="clear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 воспитание;</w:t>
      </w:r>
    </w:p>
    <w:p>
      <w:pPr>
        <w:pStyle w:val="Style16"/>
        <w:shd w:fill="FFFFFF" w:val="clear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 место рождения;</w:t>
      </w:r>
    </w:p>
    <w:p>
      <w:pPr>
        <w:pStyle w:val="Style16"/>
        <w:shd w:fill="FFFFFF" w:val="clear"/>
        <w:spacing w:before="0" w:after="0"/>
        <w:ind w:firstLine="567"/>
        <w:rPr/>
      </w:pPr>
      <w:r>
        <w:rPr>
          <w:i/>
          <w:iCs/>
          <w:sz w:val="28"/>
          <w:szCs w:val="28"/>
        </w:rPr>
        <w:t>- качества характера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нешний вид, лицо, пол являются важными для героического человека?</w:t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Конечно, нет. Цвет глаз, волос, размер носа, лба и губ не являются основными признаки проявления героизма.</w:t>
      </w:r>
    </w:p>
    <w:p>
      <w:pPr>
        <w:pStyle w:val="Style16"/>
        <w:shd w:fill="FFFFFF" w:val="clear"/>
        <w:spacing w:before="0" w:after="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колько лет должно быть человеку, который совершает подвиг?</w:t>
      </w:r>
    </w:p>
    <w:p>
      <w:pPr>
        <w:pStyle w:val="Style16"/>
        <w:shd w:fill="FFFFFF" w:val="clear"/>
        <w:spacing w:before="0" w:after="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Герои - это люди особой профессии?</w:t>
      </w:r>
    </w:p>
    <w:p>
      <w:pPr>
        <w:pStyle w:val="Style16"/>
        <w:shd w:fill="FFFFFF" w:val="clear"/>
        <w:spacing w:before="0" w:after="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Может, как-то особенно надо воспитывать героя?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Герои живут в каком-то особом месте? 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Какой же вывод можно сделать? </w:t>
      </w:r>
    </w:p>
    <w:p>
      <w:pPr>
        <w:pStyle w:val="Style16"/>
        <w:shd w:fill="FFFFFF" w:val="clear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Кто может совершить подвиг и стать героем? </w:t>
      </w:r>
      <w:r>
        <w:rPr>
          <w:i/>
          <w:sz w:val="28"/>
          <w:szCs w:val="28"/>
        </w:rPr>
        <w:t>(Совершать героические поступки могут и женщины, и мужчины, дети и взрослые)</w:t>
      </w:r>
      <w:r>
        <w:rPr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 есть героем </w:t>
      </w:r>
      <w:r>
        <w:rPr>
          <w:rFonts w:cs="Times New Roman" w:ascii="Times New Roman" w:hAnsi="Times New Roman"/>
          <w:sz w:val="28"/>
          <w:szCs w:val="28"/>
          <w:u w:val="single"/>
        </w:rPr>
        <w:t>может быть любой человек!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же качества характера необходимо воспитать в себе, чтобы быть готовым к подвигу? 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ревом…в группах. (В группе разные качеств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на листочках качество характера, которым должен обладать герой, т.е. человек, совершивший подвиг. Дети выходят и крепят листочки, называя качества.</w:t>
      </w:r>
    </w:p>
    <w:p>
      <w:pPr>
        <w:pStyle w:val="Normal"/>
        <w:ind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А есть ли место подвигу в наше время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егодня очень важно знать, что в жизни всегда есть место подвигу. Что рядом с тобой живут твои ровесники или люди постарше, которые в любую минуту придут на помощь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декабре 2019 года впервые в России вышла уникальная книга "Волшебные сказки о героях-детях"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1A34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книгу вошли 30 сказок, в основе которых лежат реальные истории подвигов и добрых поступков современных детей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  <w:shd w:fill="FFFFFF" w:val="clear"/>
        </w:rPr>
        <w:t>Своими примерами они доказывают: героем можно стать без магии и суперспособностей, если быть неравнодуш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Почётное место в книге заняли истории четверых ребят из Мордовии.                 </w:t>
      </w:r>
      <w:r>
        <w:rPr>
          <w:color w:val="000000"/>
          <w:sz w:val="28"/>
          <w:szCs w:val="28"/>
        </w:rPr>
        <w:t>В книге рассказывается о девятилетнем Кирилле Кемайкине из села Ардатово Дубёнского района. Летом 2019 года он спас свою младшую сестрёнку из горящего дома. Пожар начался, когда дети были дома одни - мама на работе, папа во дворе. Увидев огонь, который уже отрезал выход из дома, Кирилл разбил окно кулаком, помог выбраться сестре и вылез на улицу сам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на Кияйкина в 11 лет спасла пенсионера, с которым случился инсульт. Девочка была в летнем лагере и, увидев чужой брошенный на дороге велосипед, пошла искать хозяина. Пенсионера она увидела лежащим в овраге. Вместе с другими детьми Полина дотащила мужчину до медпункта. И, кстати, дети поняли, что у пожилого мужчины случился инсульт. Они действовали правильно: отнесли его в тень и приподняли голову с помощью «подушки» из травы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Ещё одни герои книги - Владислав Миньченков и Никита Водясов. Ребятам было 13, когда они, играя на улице, заметили дым на пустыре. Это горела сухая трава, и пламя быстро приближалось к жилым домам. Школьники не растерялись, вызвали МЧС. И ещё до приезда спасателей мальчишки стали затаптывать огонь. В итоге ребята справились с пламенем до приезда пожарных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За смелость и героизм, проявленные во время пожара, Кирилл Кемайкин был отмечен благодарностью главы Мордовии. Полину наградили медалью «За спасение жизни», а Влада и Никиту поощрили грамотой от МЧС. (Просмотр видео)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сего лишь малая часть имен самоотверженных детей, которые готовы ценой своих жизней прийти на помощь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дведение итогов.</w:t>
      </w:r>
    </w:p>
    <w:p>
      <w:pPr>
        <w:pStyle w:val="Style16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Вот мы и нашли ответ на наш вопрос.</w:t>
      </w:r>
      <w:r>
        <w:rPr>
          <w:b/>
          <w:bCs/>
          <w:sz w:val="28"/>
          <w:szCs w:val="28"/>
        </w:rPr>
        <w:t xml:space="preserve"> «Они не нуждаются в славе…». </w:t>
      </w:r>
      <w:r>
        <w:rPr>
          <w:bCs/>
          <w:sz w:val="28"/>
          <w:szCs w:val="28"/>
        </w:rPr>
        <w:t>Но обязаны помнить и</w:t>
      </w:r>
      <w:r>
        <w:rPr>
          <w:color w:val="000000"/>
          <w:sz w:val="28"/>
          <w:szCs w:val="28"/>
        </w:rPr>
        <w:t xml:space="preserve"> чтить память героев, которые ценой своей жизни сохранили жизнь другим людям. Предлагаю сделать это "минутой молчания". </w:t>
      </w:r>
      <w:r>
        <w:rPr>
          <w:i/>
          <w:color w:val="000000"/>
          <w:sz w:val="28"/>
          <w:szCs w:val="28"/>
        </w:rPr>
        <w:t>Зажигают свеч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оит искать, ребята, больших подвигов! Может быть, Вы уже их совершаете, но даже не догадываетесь об этом! Делайте добрые дела, как можно чаще и не задумывайтесь о том, большие они или маленьки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ь важна не их величина, а важен сам факт совершённого доброго дела!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составить синквейн о герое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ерой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тельный, отважный,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могает, выручает, заботится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ходит на помощь в беде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виг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Дети выполняют задание в группе.</w:t>
      </w:r>
    </w:p>
    <w:p>
      <w:pPr>
        <w:pStyle w:val="Style16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Можем ли мы сказать, что герой - это обычный человек? </w:t>
      </w:r>
      <w:r>
        <w:rPr>
          <w:sz w:val="28"/>
          <w:szCs w:val="28"/>
        </w:rPr>
        <w:t xml:space="preserve">(Да). Конечно, можем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 каждый быть героем? Почему?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ому что не все в критической ситуации могут сориентироваться и совершить такой поступок, не задумываясь о себе и своей известн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оями можно назвать наших военнослужащих, которые проводят спецоперацию на Украине. Делают всё для того, чтобы мы с вами жили в мирное и спокойное время. За считанные дни на российской военной технике, частных автомобилях, футболках и толстовках появился символ Z, который часто раскрашивается в цвета "георгиевской ленточки". Таким образом, россияне выражают поддержку президенту Владимиру Путину и российскому вторжению на Украину.</w:t>
      </w:r>
      <w:r>
        <w:rPr>
          <w:sz w:val="28"/>
          <w:szCs w:val="28"/>
          <w:shd w:fill="FFFFFF" w:val="clear"/>
        </w:rPr>
        <w:t xml:space="preserve">  Латинская буква Z означает «За победу», а литера V - «Сила в правде» и «Задача будет выполнена».</w:t>
      </w:r>
      <w:r>
        <w:rPr>
          <w:color w:val="000000"/>
          <w:sz w:val="28"/>
          <w:szCs w:val="28"/>
        </w:rPr>
        <w:t xml:space="preserve">  С появлением знака Z, в сети появились ролики, призывающие сплотиться вокруг государственной власти и бороться с инакомыслием. Мы с вами маленькая часть нашей большой страны, не будем равнодушными и поддержать наших солдат в такой ответственный период. Предлагаю вам использую георгиевскую ленточку изобразить букву</w:t>
      </w:r>
      <w:r>
        <w:rPr>
          <w:color w:val="000000"/>
          <w:sz w:val="28"/>
          <w:szCs w:val="28"/>
          <w:lang w:val="en-US"/>
        </w:rPr>
        <w:t xml:space="preserve"> z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ем может быть любой, обычный человек, независимо от национальности, возраста, профессии. Совершают героические поступки люди не специально, заранее не готовятся. Это происходит внезапно. Это качества людей, которые проявляются в экстремальных ситуациях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c0">
    <w:name w:val="c1 c0"/>
    <w:basedOn w:val="Style12"/>
    <w:qFormat/>
    <w:rPr/>
  </w:style>
  <w:style w:type="character" w:styleId="C0c1">
    <w:name w:val="c0 c1"/>
    <w:basedOn w:val="Style12"/>
    <w:qFormat/>
    <w:rPr/>
  </w:style>
  <w:style w:type="character" w:styleId="C7c0c8">
    <w:name w:val="c7 c0 c8"/>
    <w:basedOn w:val="Style12"/>
    <w:qFormat/>
    <w:rPr/>
  </w:style>
  <w:style w:type="character" w:styleId="C0">
    <w:name w:val="c0"/>
    <w:basedOn w:val="Style12"/>
    <w:qFormat/>
    <w:rPr/>
  </w:style>
  <w:style w:type="character" w:styleId="C0c8">
    <w:name w:val="c0 c8"/>
    <w:basedOn w:val="Style12"/>
    <w:qFormat/>
    <w:rPr/>
  </w:style>
  <w:style w:type="character" w:styleId="C7c0">
    <w:name w:val="c7 c0"/>
    <w:basedOn w:val="Style12"/>
    <w:qFormat/>
    <w:rPr/>
  </w:style>
  <w:style w:type="character" w:styleId="C0c14">
    <w:name w:val="c0 c14"/>
    <w:basedOn w:val="Style12"/>
    <w:qFormat/>
    <w:rPr/>
  </w:style>
  <w:style w:type="character" w:styleId="C7c0c8c11">
    <w:name w:val="c7 c0 c8 c11"/>
    <w:basedOn w:val="Style12"/>
    <w:qFormat/>
    <w:rPr/>
  </w:style>
  <w:style w:type="character" w:styleId="C13c0c8">
    <w:name w:val="c13 c0 c8"/>
    <w:basedOn w:val="Style12"/>
    <w:qFormat/>
    <w:rPr/>
  </w:style>
  <w:style w:type="character" w:styleId="C2c0">
    <w:name w:val="c2 c0"/>
    <w:basedOn w:val="Style12"/>
    <w:qFormat/>
    <w:rPr/>
  </w:style>
  <w:style w:type="character" w:styleId="C0c8c13">
    <w:name w:val="c0 c8 c13"/>
    <w:basedOn w:val="Style12"/>
    <w:qFormat/>
    <w:rPr/>
  </w:style>
  <w:style w:type="character" w:styleId="C2c0c8">
    <w:name w:val="c2 c0 c8"/>
    <w:basedOn w:val="Style12"/>
    <w:qFormat/>
    <w:rPr/>
  </w:style>
  <w:style w:type="character" w:styleId="C12c0">
    <w:name w:val="c12 c0"/>
    <w:basedOn w:val="Style12"/>
    <w:qFormat/>
    <w:rPr/>
  </w:style>
  <w:style w:type="character" w:styleId="C0c8c12">
    <w:name w:val="c0 c8 c12"/>
    <w:basedOn w:val="Style12"/>
    <w:qFormat/>
    <w:rPr/>
  </w:style>
  <w:style w:type="character" w:styleId="C0c16">
    <w:name w:val="c0 c16"/>
    <w:basedOn w:val="Style12"/>
    <w:qFormat/>
    <w:rPr/>
  </w:style>
  <w:style w:type="character" w:styleId="C0c7">
    <w:name w:val="c0 c7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lainlinks">
    <w:name w:val="plain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c15">
    <w:name w:val="c3 c9 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8:16:00Z</dcterms:created>
  <dc:creator>директор</dc:creator>
  <dc:description/>
  <cp:keywords/>
  <dc:language>en-US</dc:language>
  <cp:lastModifiedBy>1</cp:lastModifiedBy>
  <cp:lastPrinted>2016-03-25T17:34:00Z</cp:lastPrinted>
  <dcterms:modified xsi:type="dcterms:W3CDTF">2024-01-07T13:19:00Z</dcterms:modified>
  <cp:revision>17</cp:revision>
  <dc:subject/>
  <dc:title>Герой нашего времени</dc:title>
</cp:coreProperties>
</file>